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8679941"/>
            <w:bookmarkStart w:id="1" w:name="__Fieldmark__0_284867994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8679941"/>
            <w:bookmarkStart w:id="3" w:name="__Fieldmark__1_28486799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848679941"/>
            <w:bookmarkStart w:id="7" w:name="__Fieldmark__2_284867994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848679941"/>
            <w:bookmarkStart w:id="9" w:name="__Fieldmark__3_284867994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848679941"/>
            <w:bookmarkStart w:id="11" w:name="__Fieldmark__4_284867994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848679941"/>
            <w:bookmarkStart w:id="13" w:name="__Fieldmark__5_28486799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848679941"/>
            <w:bookmarkStart w:id="15" w:name="__Fieldmark__6_284867994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848679941"/>
            <w:bookmarkStart w:id="17" w:name="__Fieldmark__7_284867994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848679941"/>
            <w:bookmarkStart w:id="19" w:name="__Fieldmark__8_284867994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848679941"/>
            <w:bookmarkStart w:id="21" w:name="__Fieldmark__9_28486799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848679941"/>
            <w:bookmarkStart w:id="23" w:name="__Fieldmark__10_284867994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848679941"/>
            <w:bookmarkStart w:id="25" w:name="__Fieldmark__11_2848679941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848679941"/>
            <w:bookmarkStart w:id="27" w:name="__Fieldmark__12_284867994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848679941"/>
            <w:bookmarkStart w:id="29" w:name="__Fieldmark__13_284867994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848679941"/>
            <w:bookmarkStart w:id="31" w:name="__Fieldmark__14_284867994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848679941"/>
            <w:bookmarkStart w:id="33" w:name="__Fieldmark__15_28486799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848679941"/>
            <w:bookmarkStart w:id="35" w:name="__Fieldmark__16_284867994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848679941"/>
            <w:bookmarkStart w:id="37" w:name="__Fieldmark__17_284867994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848679941"/>
            <w:bookmarkStart w:id="39" w:name="__Fieldmark__18_284867994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848679941"/>
            <w:bookmarkStart w:id="41" w:name="__Fieldmark__19_284867994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848679941"/>
            <w:bookmarkStart w:id="43" w:name="__Fieldmark__20_284867994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848679941"/>
            <w:bookmarkStart w:id="45" w:name="__Fieldmark__21_284867994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848679941"/>
            <w:bookmarkStart w:id="47" w:name="__Fieldmark__22_284867994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848679941"/>
            <w:bookmarkStart w:id="49" w:name="__Fieldmark__23_284867994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848679941"/>
            <w:bookmarkStart w:id="51" w:name="__Fieldmark__24_284867994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848679941"/>
            <w:bookmarkStart w:id="53" w:name="__Fieldmark__25_284867994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848679941"/>
            <w:bookmarkStart w:id="55" w:name="__Fieldmark__26_284867994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848679941"/>
            <w:bookmarkStart w:id="57" w:name="__Fieldmark__27_284867994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848679941"/>
            <w:bookmarkStart w:id="59" w:name="__Fieldmark__28_284867994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848679941"/>
            <w:bookmarkStart w:id="61" w:name="__Fieldmark__29_284867994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848679941"/>
            <w:bookmarkStart w:id="63" w:name="__Fieldmark__30_284867994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